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0573962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4668400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493801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