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Fundamental Thyra Nonlinear Model Evaluator Interfaces for Abstract Numerical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src_interfaces_nonlinear_solvers_ana_fundamental_outline_sec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src_interfaces_nonlinear_solvers_ana_fundamental_into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src_interfaces_nonlinear_solvers_ana_fundamental_software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src_interfaces_nonlinear_solvers_ana_fundamental_links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src_interfaces_nonlinear_solvers_ana_fundamental_int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arning!&lt;/b&gt; These nonlinear solver interfaces are very experi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considered to even close to what they might look lik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ar) future.  Therefore, do not use this software if there is any ques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src_interfaces_nonlinear_solvers_ana_fundamental_software_se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NonlinearSolverBase&lt;/tt&gt; defines a very general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a set of nonlinear equations represen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ModelEvaluator&lt;/tt&gt;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src_interfaces_nonlinear_solvers_ana_fundamental_links_sec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../../../../../../operator_vector/ana/fundamental/doc/html/index.html"&gt;Fundamental Thyra ANA Operator/Vector Interfac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../../../../../../operator_solve/ana/fundamental/doc/html/index.html"&gt;Fundamental Thyra ANA Operator Solve Interfac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../../../../../model_evaluator/ana/fundamental/doc/html/index.html"&gt;Fundamental Thyra ANA Model Evaluator Interfac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../../../../../../../support/nonlinear/solvers/doc/html/index.html"&gt;Nonlinear Solvers Support Software and Exampl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../../../../../../../../doc/html/index.html"&gt;Main Thyra Package Documentation P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