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4082349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9380356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