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39335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72844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65978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6884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