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08439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59844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75942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26229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02173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00914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39521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68772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98536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19040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93579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24314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68297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63819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83818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52241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33668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08488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8952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36473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25700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70482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59431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78902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78403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29813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0751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02829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33531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67108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33603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83896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99630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32987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15639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01701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78780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82511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68189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