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8788134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9556469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7131498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0737977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7657447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9082974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7361818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7831029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5137013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965806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659688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494035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7045017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241970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4140869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274960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769462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009319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4210784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8158008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7248398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221621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2529885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9474842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3764250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46891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941104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6468150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7967724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1972373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7917477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6928224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624446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6395608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385697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9043246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0637559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627280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0819009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