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36548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1109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58117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87819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17774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69677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9740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33054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17380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67165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85179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69723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25251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18162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78095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03192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66264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25441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84613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3118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16275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85220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25463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8519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39860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99191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63823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1313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2609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58642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18354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77978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69478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80652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91797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36282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82902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85963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24911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