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9473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92806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8459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8370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59964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96399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8589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72517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80733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304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13123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4924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38866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8444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94470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17046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3493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2593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6865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78546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0883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62790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8787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0571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24117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57212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5981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2966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13277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733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9740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7729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7447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7776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7755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5302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651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78683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84394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