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80916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27490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