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894777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793701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