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803785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157614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