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5221391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2118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0441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