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009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510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6017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22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522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373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666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576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35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0341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832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743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183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464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437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