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34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37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041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684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402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179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793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781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05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25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003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7917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4443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808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910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49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041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