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741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427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0468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813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9083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90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296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090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615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757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258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041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136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