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553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450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882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423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488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565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778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1195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675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397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500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675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769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976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314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