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988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339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967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151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9956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72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467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969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6744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592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0577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946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99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407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658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74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20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