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66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188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4228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388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813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591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326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277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203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905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340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144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51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