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4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99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924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40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59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580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554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00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996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28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55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94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7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88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770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