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185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429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105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761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092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772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0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279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677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40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729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48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0629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19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774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429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66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