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190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18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966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491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701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94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820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946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15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25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77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007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26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