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74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791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383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453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909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236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337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085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158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208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302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078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218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226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124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