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030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841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031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34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120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59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452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018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404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017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792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42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309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571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201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998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525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