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9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98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6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34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9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37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249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3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92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3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43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28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62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