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23715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01977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