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8874139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6099290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2379713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4547256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