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92279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54498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21577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91724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03710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94316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21543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00670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