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564972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531663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4185192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3226133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