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742462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103127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27755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494079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033665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8143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9954779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553944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