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59085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25976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08176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