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25088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7373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20155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62747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