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35788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96643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