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68372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666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53632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73301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