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1927085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8598687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66318167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8971783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