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151940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405860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0421687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