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814624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5723938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9321619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0519842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