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151971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6062676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9409556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1665572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