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19178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5518035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8806144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9805822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14133158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2332319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0581547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6279195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3424398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35459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7977586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