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53454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63548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09119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1776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75009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49490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01120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44777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12165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20406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01040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