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1561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66394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54809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9367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2602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89763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83810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22013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0581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61909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53125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