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312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20807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62616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2503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60862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46528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94282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72606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81431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68648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82110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