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4092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48613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20746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13103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56831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06656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1943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90589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2065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36178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36067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