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95359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16802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44542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84180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40712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75628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41126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67457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846292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46491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09355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