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31646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70993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6715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86643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715440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73709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51202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35964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81932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5938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77257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