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3544706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9854715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1752129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3251166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9281325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4646933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2359474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7579255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6327479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8540748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0438950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