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07384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20137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1948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4801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75779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95235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22267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44652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67663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14926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16248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