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4968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6503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995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6836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