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81788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95982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54235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38542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