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165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003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098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26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