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86395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9927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39844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186039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